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36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рийняти в комунальну власність Малинської міської територіальної громади основні засоби відповідно до додатку 1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оперативне управління (на баланс) основні засоби управлінню освіти, молоді, спорту та національно патріотичного виховання виконавчого комітету Малинської міської ради (Віталій КОРОБЕЙНИК) відповідно до додатку 2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господарське відання (на баланс) основні засоби ТОВ «Малин Енергоінвест» (Сергій КАРПЕНКО) відповідно до додатку 3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оперативне управління (на баланс) основні засоби КЗ «Центру культури і дозвіллю»  Малинської міської ради (Валентина РОВНЕР) відповідно до додатку 4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2Exact"/>
        </w:rPr>
        <w:t xml:space="preserve">Затвердити склад комісії по передачі основних засобів та підписання актів приймання-передачі відповідно до додатку </w:t>
      </w:r>
      <w:r>
        <w:rPr>
          <w:rStyle w:val="2Exact"/>
          <w:lang w:val="ru-RU"/>
        </w:rPr>
        <w:t>5</w:t>
      </w:r>
      <w:r>
        <w:rPr>
          <w:rStyle w:val="2Exact"/>
        </w:rPr>
        <w:t>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>
          <w:rStyle w:val="2Exact"/>
        </w:rPr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Cs w:val="20"/>
        </w:rPr>
      </w:pPr>
      <w:r>
        <w:rPr>
          <w:szCs w:val="20"/>
        </w:rPr>
        <w:t>Додаток 1 до рішення</w:t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Cs w:val="20"/>
        </w:rPr>
      </w:pPr>
      <w:r>
        <w:rPr>
          <w:szCs w:val="20"/>
        </w:rPr>
        <w:t>Малинської міської ради                                                                                                  40-ї сесії 8-го скликання</w:t>
        <w:tab/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Cs w:val="20"/>
        </w:rPr>
      </w:pPr>
      <w:r>
        <w:rPr>
          <w:szCs w:val="20"/>
        </w:rPr>
        <w:t xml:space="preserve">від 07.07.2023 № 936 </w:t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45" w:leader="none"/>
        </w:tabs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риймаються у комунальну власність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6"/>
        <w:gridCol w:w="1702"/>
        <w:gridCol w:w="1491"/>
        <w:gridCol w:w="184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Генератор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5,5</w:t>
            </w:r>
            <w:r>
              <w:rPr>
                <w:shd w:fill="FFFFFF" w:val="clear"/>
              </w:rPr>
              <w:t xml:space="preserve"> кВт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25,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905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енерато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lang w:val="ru-RU"/>
              </w:rPr>
              <w:t>8,0</w:t>
            </w:r>
            <w:r>
              <w:rPr>
                <w:shd w:fill="FFFFFF" w:val="clear"/>
              </w:rPr>
              <w:t xml:space="preserve">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071,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6214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нератор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A-iPow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sz w:val="24"/>
              </w:rPr>
              <w:t>8,0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1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sz w:val="24"/>
              </w:rPr>
              <w:t>3848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енератор </w:t>
            </w:r>
            <w:r>
              <w:rPr>
                <w:b w:val="false"/>
                <w:bCs w:val="false"/>
                <w:sz w:val="24"/>
                <w:lang w:val="en-US"/>
              </w:rPr>
              <w:t>G0033GRG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4756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756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45755,53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2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                  40-ї сесії 8-го скликання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від 07.07.2023 № 936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 в оперативне управління (на баланс) управлінню освіти, молоді, спорту та національно-патріотичного виховання виконавчого комітету Малинської міської ради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6"/>
        <w:gridCol w:w="1702"/>
        <w:gridCol w:w="1491"/>
        <w:gridCol w:w="184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Генератор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5,5</w:t>
            </w:r>
            <w:r>
              <w:rPr>
                <w:shd w:fill="FFFFFF" w:val="clear"/>
              </w:rPr>
              <w:t xml:space="preserve"> кВт</w:t>
            </w:r>
          </w:p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25,6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59051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енерато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lang w:val="ru-RU"/>
              </w:rPr>
              <w:t>8,0</w:t>
            </w:r>
            <w:r>
              <w:rPr>
                <w:shd w:fill="FFFFFF" w:val="clear"/>
              </w:rPr>
              <w:t xml:space="preserve">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42071,3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26214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нератор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A-iPow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sz w:val="24"/>
              </w:rPr>
              <w:t>8,0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1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2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77665,53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3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                                                                                                  40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Cs w:val="20"/>
        </w:rPr>
        <w:t>від 07.07.2023  № 936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 в господарське відання (на баланс) ТОВ «Малин Енергоінвест»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6"/>
        <w:gridCol w:w="1702"/>
        <w:gridCol w:w="1491"/>
        <w:gridCol w:w="184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енератор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 A-iPow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bCs w:val="false"/>
                <w:sz w:val="24"/>
              </w:rPr>
              <w:t>8,0 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81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24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2400,00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4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                  40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Cs w:val="20"/>
        </w:rPr>
        <w:t>від 07.07.2023  № 9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основних засобів, що передаються в оперативне управління (на баланс) </w:t>
      </w:r>
      <w:r>
        <w:rPr>
          <w:sz w:val="27"/>
          <w:szCs w:val="27"/>
        </w:rPr>
        <w:t xml:space="preserve"> «Центру культури і дозвіллю»  Малинської міської ради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6"/>
        <w:gridCol w:w="1702"/>
        <w:gridCol w:w="1491"/>
        <w:gridCol w:w="1847"/>
      </w:tblGrid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і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енератор </w:t>
            </w:r>
            <w:r>
              <w:rPr>
                <w:b w:val="false"/>
                <w:bCs w:val="false"/>
                <w:sz w:val="24"/>
                <w:lang w:val="en-US"/>
              </w:rPr>
              <w:t>G0033GRG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4кВ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7569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756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475690,00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/>
      </w:pPr>
      <w:r>
        <w:rPr>
          <w:szCs w:val="20"/>
        </w:rPr>
        <w:t>Додаток 5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                  40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Cs w:val="20"/>
        </w:rPr>
        <w:t>від 07.07.2023 № 936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по передачі основних засобів </w:t>
      </w:r>
      <w:r>
        <w:rPr>
          <w:rStyle w:val="2Exact"/>
        </w:rPr>
        <w:t>та підписання актів приймання-передачі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- Віктор ГВОЗДЕЦЬКИЙ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и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>Заступник міського голови – Віталій ЛУКАШЕНКО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житлово-комунального господарства виконкому Малинської міської ради – Василь ПРИХОДЬ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Impact" w:hAnsi="Antiqua;Impact" w:cs="Antiqua;Impact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2:07:00Z</dcterms:created>
  <dc:creator>КОВ</dc:creator>
  <dc:description/>
  <cp:keywords/>
  <dc:language>en-US</dc:language>
  <cp:lastModifiedBy>Пользователь Windows</cp:lastModifiedBy>
  <cp:lastPrinted>2023-07-10T14:28:00Z</cp:lastPrinted>
  <dcterms:modified xsi:type="dcterms:W3CDTF">2023-07-10T11:28:00Z</dcterms:modified>
  <cp:revision>3</cp:revision>
  <dc:subject/>
  <dc:title>Додаток</dc:title>
</cp:coreProperties>
</file>